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839215459"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622644311"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306075541"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697489320"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052933507"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083860060"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