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790645470"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911154372"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945903568"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722943147"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439610862"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518871325"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