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977348142"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249032503"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223238581"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91413649"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710197569"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964481538"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