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682387771"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298248567"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20011067"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2046408164"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714235231"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715579303"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