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711914304"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216676886"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535438583"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777762560"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53703764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55695548"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