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056734295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10748430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872296278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301794070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13329440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1555647543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