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666537873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6596965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111336776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66474845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060856515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1664162591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