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477078363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20316184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277587682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642486056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91982919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906788252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