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367187062"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396036539"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012119799"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562377105"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2141378859"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729958794"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