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112265670"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465055655"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685737283"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192168985"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58565214"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473160513"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