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240299603"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749939764"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285467911"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077194297"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54136559"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56920933"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