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37.05pt;height:33pt" filled="f" o:ole="">
                                        <v:imagedata r:id="rId3" o:title=""/>
                                      </v:shape>
                                      <o:OLEObject Type="Embed" ProgID="" ShapeID="ole_rId2" DrawAspect="Content" ObjectID="_1252658591" r:id="rId2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7.05pt;height:33pt" filled="f" o:ole="">
                                  <v:imagedata r:id="rId5" o:title=""/>
                                </v:shape>
                                <o:OLEObject Type="Embed" ProgID="" ShapeID="ole_rId4" DrawAspect="Content" ObjectID="_24972088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237.05pt;height:33pt" filled="f" o:ole="">
                                        <v:imagedata r:id="rId7" o:title=""/>
                                      </v:shape>
                                      <o:OLEObject Type="Embed" ProgID="" ShapeID="ole_rId6" DrawAspect="Content" ObjectID="_1179900502" r:id="rId6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37.05pt;height:33pt" filled="f" o:ole="">
                                  <v:imagedata r:id="rId9" o:title=""/>
                                </v:shape>
                                <o:OLEObject Type="Embed" ProgID="" ShapeID="ole_rId8" DrawAspect="Content" ObjectID="_662046206" r:id="rId8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14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396240</wp:posOffset>
                      </wp:positionH>
                      <wp:positionV relativeFrom="paragraph">
                        <wp:posOffset>1492250</wp:posOffset>
                      </wp:positionV>
                      <wp:extent cx="7955280" cy="95758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955280" cy="957600"/>
                                <a:chOff x="0" y="0"/>
                                <a:chExt cx="7955280" cy="957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7944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274320"/>
                                  <a:ext cx="3703320" cy="667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920" y="12132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0332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06640" y="0"/>
                                  <a:ext cx="548640" cy="54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7160" y="137160"/>
                                    <a:ext cx="283320" cy="28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" y="0"/>
                                    <a:ext cx="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4320"/>
                                    <a:ext cx="548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418280" y="394200"/>
                                  <a:ext cx="147780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Drill Hole (3x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88440" y="292680"/>
                                  <a:ext cx="469440" cy="207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29760" y="683280"/>
                                  <a:ext cx="423108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US" w:bidi="ar-SA"/>
                                      </w:rPr>
                                      <w:t>(Align bottom of sheet with bottom of tube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6560" y="948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78440" y="948600"/>
                                  <a:ext cx="16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4588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89840" y="803160"/>
                                  <a:ext cx="142920" cy="133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2pt;margin-top:117.5pt;width:626.35pt;height:75.4pt" coordorigin="-624,2350" coordsize="12527,1508">
                      <v:rect id="shape_0" fillcolor="white" stroked="f" o:allowincell="f" style="position:absolute;left:5643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-192;top:2782;width:5831;height:1050;mso-wrap-style:none;v-text-anchor:middle;mso-position-horizontal-relative:margin">
                        <v:fill o:detectmouseclick="t" type="solid" color2="black"/>
                        <v:stroke color="#3465a4" joinstyle="round" endcap="flat"/>
                        <w10:wrap type="none"/>
                      </v:rect>
                      <v:group id="shape_0" style="position:absolute;left:-624;top:2350;width:863;height:863">
                        <v:oval id="shape_0" fillcolor="white" stroked="t" o:allowincell="f" style="position:absolute;left:-413;top:2541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-192,2350" to="-19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24,2782" to="239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208;top:2350;width:863;height:863">
                        <v:oval id="shape_0" fillcolor="white" stroked="t" o:allowincell="f" style="position:absolute;left:5424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640,2350" to="5640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08,2782" to="6071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1040;top:2350;width:863;height:863">
                        <v:oval id="shape_0" fillcolor="white" stroked="t" o:allowincell="f" style="position:absolute;left:11256;top:2566;width:445;height:44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1472,2350" to="11472,3213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40,2782" to="11903,278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f" o:allowincell="f" style="position:absolute;left:6334;top:2971;width:2326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Drill Hole (3x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657,2811" to="6395,3137" stroked="t" o:allowincell="f" style="position:absolute;flip:xy;mso-position-horizontal-relative:margin">
                        <v:stroke color="black" weight="6480" endarrow="block" endarrowwidth="narrow" endarrowlength="medium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2730;top:3426;width:6662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(Align bottom of sheet with bottom of tube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56,3844" to="-172,38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68,3844" to="11722,384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98,3615" to="2822,3824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9124,3615" to="9348,382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5435600</wp:posOffset>
                      </wp:positionH>
                      <wp:positionV relativeFrom="paragraph">
                        <wp:posOffset>290195</wp:posOffset>
                      </wp:positionV>
                      <wp:extent cx="3138805" cy="939165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939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object w:dxaOrig="4741" w:dyaOrig="916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237.05pt;height:33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704505792" r:id="rId10"/>
                                    </w:objec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and Elm Street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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Dubuque, IA 52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Ph: 800-553-4840  Fax: 563-583-5028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mail: custserv@morbros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73.95pt;mso-wrap-distance-left:9.05pt;mso-wrap-distance-right:9.05pt;mso-wrap-distance-top:0pt;mso-wrap-distance-bottom:0pt;margin-top:22.85pt;mso-position-vertical-relative:text;margin-left:428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4741" w:dyaOrig="91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37.05pt;height:33pt" filled="f" o:ole="">
                                  <v:imagedata r:id="rId13" o:title=""/>
                                </v:shape>
                                <o:OLEObject Type="Embed" ProgID="" ShapeID="ole_rId12" DrawAspect="Content" ObjectID="_1867714450" r:id="rId1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4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and Elm Street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Dubuque, IA 5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h: 800-553-4840  Fax: 563-583-5028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mail: custserv@morbros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083300</wp:posOffset>
                      </wp:positionH>
                      <wp:positionV relativeFrom="paragraph">
                        <wp:posOffset>1219200</wp:posOffset>
                      </wp:positionV>
                      <wp:extent cx="1860550" cy="24765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39B--0405 PP, Rev 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6.5pt;height:19.5pt;mso-wrap-distance-left:9.05pt;mso-wrap-distance-right:9.05pt;mso-wrap-distance-top:0pt;mso-wrap-distance-bottom:0pt;margin-top:96pt;mso-position-vertical-relative:text;margin-left:47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9B--0405 PP, Rev 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299720</wp:posOffset>
                      </wp:positionH>
                      <wp:positionV relativeFrom="paragraph">
                        <wp:posOffset>57785</wp:posOffset>
                      </wp:positionV>
                      <wp:extent cx="5652135" cy="285115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2135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INSTALLATION INSTRUCTIONS FOR 4” FIG. 539B DIFFUSER</w:t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5.05pt;height:22.45pt;mso-wrap-distance-left:9.05pt;mso-wrap-distance-right:9.05pt;mso-wrap-distance-top:0pt;mso-wrap-distance-bottom:0pt;margin-top:4.55pt;mso-position-vertical-relative:text;margin-left:-23.6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INSTALLATION INSTRUCTIONS FOR 4” FIG. 539B DIFFUSER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drop tube: diffuser is made for a 4” drop tube with an inside diameter between 3-23/32” and 3-49/64”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t drop tube square so that the bottom of the drop tube is 6” from the bottom of the tank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ce this instruction onto the tube so the bottom edge of the sheet is flush with the bottom edge of the tub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ch the locations of the holes using the template below and then drill through the tube with a 5/16” dril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ce diffuser on tube, align holes and secure with enclosed countersunk screws. Tighten screws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until they are flush with the outer diameter of the drop tube.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WARNING:  If drop tube has a built in overfill valve, make sure the diffuser through hole is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properly aligned with the open side of the overfill valve.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07:00Z</dcterms:created>
  <dc:creator>Morrison Bros. Co.</dc:creator>
  <dc:description/>
  <dc:language>en-US</dc:language>
  <cp:lastModifiedBy>morrison</cp:lastModifiedBy>
  <cp:lastPrinted>2002-12-12T09:17:00Z</cp:lastPrinted>
  <dcterms:modified xsi:type="dcterms:W3CDTF">2002-12-12T15:48:00Z</dcterms:modified>
  <cp:revision>3</cp:revision>
  <dc:subject/>
  <dc:title> </dc:title>
</cp:coreProperties>
</file>