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814517680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9071492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347018603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085514778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04498406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467744081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