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2165162"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365949812"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195469976"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627599500"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41263846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1419762680"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