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441916126"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961162766"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525433863"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406696340"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2048230898"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675963765"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