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2061834860"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450521781"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910330799"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913850046"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645398907"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909494903"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