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588030405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0802311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999053655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527200095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02387741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636076402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