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84455</wp:posOffset>
                </wp:positionV>
                <wp:extent cx="3383280" cy="2926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NSTALLATION INSTRU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OR 2” FIG. 539AT DIFF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39AT-0207 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920240"/>
                            <a:ext cx="317700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nd Elm Stre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Dubuque, IA 5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Phone: 800-553-4840  Fax: 563-583-502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Email: custserv@morbros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26517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drop tube. This method is for a 2” pipe with male N.P.T threa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pipe should be 5 ½” to 6 ½” from the bottom of the ta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w diffuser onto threaded pipe making sure it is sec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.65pt;width:266.4pt;height:230.4pt" coordorigin="-720,133" coordsize="5328,4608">
                <v:rect id="shape_0" fillcolor="white" stroked="t" o:allowincell="f" style="position:absolute;left:-720;top:133;width:5327;height:46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6;top:277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NSTALLATION INSTRU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OR 2” FIG. 539AT DIFF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39AT-0207 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7;top:3157;width:5002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nd Elm Stre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Dubuque, IA 5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Phone: 800-553-4840  Fax: 563-583-5028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Email: custserv@morbros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44;top:1573;width:417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drop tube. This method is for a 2” pipe with male N.P.T threa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pipe should be 5 ½” to 6 ½” from the bottom of the ta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w diffuser onto threaded pipe making sure it is sec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8960</wp:posOffset>
                </wp:positionH>
                <wp:positionV relativeFrom="paragraph">
                  <wp:posOffset>84455</wp:posOffset>
                </wp:positionV>
                <wp:extent cx="3383280" cy="2926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NSTALLATION INSTRU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OR 2” FIG. 539AT DIFF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39AT-0207 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920240"/>
                            <a:ext cx="317700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nd Elm Stre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Dubuque, IA 5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Phone: 800-553-4840  Fax: 563-583-502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Email: custserv@morbros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26517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drop tube. This method is for a 2” pipe with male N.P.T threa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pipe should be 5 ½” to 6 ½” from the bottom of the ta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w diffuser onto threaded pipe making sure it is sec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6.65pt;width:266.4pt;height:230.4pt" coordorigin="4896,133" coordsize="5328,4608">
                <v:rect id="shape_0" fillcolor="white" stroked="t" o:allowincell="f" style="position:absolute;left:4896;top:133;width:5327;height:46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040;top:277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NSTALLATION INSTRU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OR 2” FIG. 539AT DIFF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39AT-0207 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3157;width:5002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nd Elm Stre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Dubuque, IA 5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Phone: 800-553-4840  Fax: 563-583-5028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Email: custserv@morbros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72;top:1573;width:417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drop tube. This method is for a 2” pipe with male N.P.T threa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pipe should be 5 ½” to 6 ½” from the bottom of the ta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w diffuser onto threaded pipe making sure it is sec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4455</wp:posOffset>
                </wp:positionV>
                <wp:extent cx="3383280" cy="2926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NSTALLATION INSTRU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OR 2” FIG. 539AT DIFF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39AT-0207 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920240"/>
                            <a:ext cx="317700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nd Elm Stre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Dubuque, IA 5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Phone: 800-553-4840  Fax: 563-583-502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Email: custserv@morbros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26517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drop tube. This method is for a 2” pipe with male N.P.T threa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pipe should be 5 ½” to 6 ½” from the bottom of the ta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w diffuser onto threaded pipe making sure it is sec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.65pt;width:266.4pt;height:230.4pt" coordorigin="-720,133" coordsize="5328,4608">
                <v:rect id="shape_0" fillcolor="white" stroked="t" o:allowincell="f" style="position:absolute;left:-720;top:133;width:5327;height:46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-576;top:277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NSTALLATION INSTRU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OR 2” FIG. 539AT DIFF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39AT-0207 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7;top:3157;width:5002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nd Elm Stre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Dubuque, IA 5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Phone: 800-553-4840  Fax: 563-583-5028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Email: custserv@morbros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44;top:1573;width:417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drop tube. This method is for a 2” pipe with male N.P.T threa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pipe should be 5 ½” to 6 ½” from the bottom of the ta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w diffuser onto threaded pipe making sure it is sec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ragraph">
                  <wp:posOffset>84455</wp:posOffset>
                </wp:positionV>
                <wp:extent cx="3383280" cy="2926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NSTALLATION INSTRU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OR 2” FIG. 539AT DIFF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39AT-0207 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920240"/>
                            <a:ext cx="317700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nd Elm Stre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Dubuque, IA 5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Phone: 800-553-4840  Fax: 563-583-502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Email: custserv@morbros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26517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drop tube. This method is for a 2” pipe with male N.P.T threa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pipe should be 5 ½” to 6 ½” from the bottom of the ta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w diffuser onto threaded pipe making sure it is sec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6.65pt;width:266.4pt;height:230.4pt" coordorigin="4896,133" coordsize="5328,4608">
                <v:rect id="shape_0" fillcolor="white" stroked="t" o:allowincell="f" style="position:absolute;left:4896;top:133;width:5327;height:46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040;top:277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NSTALLATION INSTRU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OR 2” FIG. 539AT DIFF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39AT-0207 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3157;width:5002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nd Elm Stre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Dubuque, IA 5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Phone: 800-553-4840  Fax: 563-583-5028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Email: custserv@morbros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72;top:1573;width:417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drop tube. This method is for a 2” pipe with male N.P.T threa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pipe should be 5 ½” to 6 ½” from the bottom of the ta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w diffuser onto threaded pipe making sure it is sec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84455</wp:posOffset>
                </wp:positionV>
                <wp:extent cx="3383280" cy="2926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NSTALLATION INSTRU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OR 2” FIG. 539AT DIFF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39AT-0207 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920240"/>
                            <a:ext cx="317700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nd Elm Stre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Dubuque, IA 5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Phone: 800-553-4840  Fax: 563-583-502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Email: custserv@morbros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26517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drop tube. This method is for a 2” pipe with male N.P.T threa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pipe should be 5 ½” to 6 ½” from the bottom of the ta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w diffuser onto threaded pipe making sure it is sec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.65pt;width:266.4pt;height:230.4pt" coordorigin="-720,133" coordsize="5328,4608">
                <v:rect id="shape_0" fillcolor="white" stroked="t" o:allowincell="f" style="position:absolute;left:-720;top:133;width:5327;height:46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-576;top:277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NSTALLATION INSTRU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OR 2” FIG. 539AT DIFF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39AT-0207 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7;top:3157;width:5002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nd Elm Stre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Dubuque, IA 5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Phone: 800-553-4840  Fax: 563-583-5028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Email: custserv@morbros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44;top:1573;width:417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drop tube. This method is for a 2” pipe with male N.P.T threa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pipe should be 5 ½” to 6 ½” from the bottom of the ta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w diffuser onto threaded pipe making sure it is sec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84455</wp:posOffset>
                </wp:positionV>
                <wp:extent cx="3383280" cy="2926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32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INSTALLATION INSTRU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OR 2” FIG. 539AT DIFF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39AT-0207 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920240"/>
                            <a:ext cx="317700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nd Elm Stre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Dubuque, IA 5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Phone: 800-553-4840  Fax: 563-583-502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Email: custserv@morbros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0"/>
                            <a:ext cx="26517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drop tube. This method is for a 2” pipe with male N.P.T threa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of pipe should be 5 ½” to 6 ½” from the bottom of the ta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w diffuser onto threaded pipe making sure it is sec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6.65pt;width:266.4pt;height:230.4pt" coordorigin="4896,133" coordsize="5328,4608">
                <v:rect id="shape_0" fillcolor="white" stroked="t" o:allowincell="f" style="position:absolute;left:4896;top:133;width:5327;height:46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040;top:277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INSTALLATION INSTRU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OR 2” FIG. 539AT DIFF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39AT-0207 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3157;width:5002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nd Elm Stre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Dubuque, IA 5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Phone: 800-553-4840  Fax: 563-583-5028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Email: custserv@morbros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72;top:1573;width:417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drop tube. This method is for a 2” pipe with male N.P.T threa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of pipe should be 5 ½” to 6 ½” from the bottom of the tan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w diffuser onto threaded pipe making sure it is sec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0:02:00Z</dcterms:created>
  <dc:creator>Morrison Bros. Co.</dc:creator>
  <dc:description/>
  <dc:language>en-US</dc:language>
  <cp:lastModifiedBy>Valued Gateway Client</cp:lastModifiedBy>
  <cp:lastPrinted>2002-10-31T09:52:00Z</cp:lastPrinted>
  <dcterms:modified xsi:type="dcterms:W3CDTF">2002-12-06T20:02:00Z</dcterms:modified>
  <cp:revision>2</cp:revision>
  <dc:subject/>
  <dc:title/>
</cp:coreProperties>
</file>