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257553921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7035595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757655561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1976016937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706795506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1029395153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