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290782849"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298642469"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346242629"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2113350946"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704412156"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132396276"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