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010360004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6263565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401837114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430770222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034855674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313032259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