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200402853"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824158610"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200864331"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540648393"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205410002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30168938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