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1111074207"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218626006"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72674137"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983290724"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945115702"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849789020"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