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883570534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166038420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025442560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1454119172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67336919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97781809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