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829165679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15260957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808977400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718422105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77259282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802378774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