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808793780"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050004258"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642287406"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620224220"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934912983"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890794390"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