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221145022"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564532490"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220356653"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17770706"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907476329"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644426029"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